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7 Disco-Slow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10    6 6 7 6 7 7 7  -      -      -      -      -      -      7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2    4 5 8 4 8 6 8  -      -      -      -      -      4(19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3    7 9 9 9 9 9 9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5    2 2 5 1 2 3 3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8    1 1 3 2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9    3 4 2 5 4 4 4  -      -      -      6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2    9 7 6 7 5 8 6  -      -      -      -      -      -      5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7    8 8 4 8 6 5 5  -      -      -      -      -      4(20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5    5 3 1 3 3 2 2  -      -      6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428"/>
        <w:gridCol w:w="892"/>
        <w:gridCol w:w="783"/>
        <w:gridCol w:w="2291"/>
        <w:gridCol w:w="3045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557"/>
        <w:gridCol w:w="971"/>
        <w:gridCol w:w="852"/>
        <w:gridCol w:w="2497"/>
        <w:gridCol w:w="3321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49:00Z</dcterms:created>
  <dc:creator>Елена</dc:creator>
  <dc:description/>
  <cp:keywords/>
  <dc:language>en-US</dc:language>
  <cp:lastModifiedBy>Елена</cp:lastModifiedBy>
  <dcterms:modified xsi:type="dcterms:W3CDTF">2025-11-17T05:07:00Z</dcterms:modified>
  <cp:revision>3</cp:revision>
  <dc:subject/>
  <dc:title>Всеукраїнські змагання з сучасних танців</dc:title>
</cp:coreProperties>
</file>